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245"/>
        <w:gridCol w:w="1418"/>
      </w:tblGrid>
      <w:tr>
        <w:trPr>
          <w:trHeight w:val="1652" w:hRule="atLeast"/>
        </w:trPr>
        <w:tc>
          <w:tcPr>
            <w:tcW w:w="2943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b/>
                <w:b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 xml:space="preserve">ЖИТЛОВЕ БУДІВНИЦТВ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30"/>
                <w:szCs w:val="3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0"/>
                <w:szCs w:val="30"/>
                <w:lang w:val="uk-UA"/>
              </w:rPr>
              <w:t>В 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right"/>
              <w:rPr>
                <w:rStyle w:val="Emphasis"/>
              </w:rPr>
            </w:pPr>
            <w:r>
              <w:rPr>
                <w:rStyle w:val="Emphasis"/>
              </w:rPr>
              <w:drawing>
                <wp:inline distT="0" distB="0" distL="0" distR="0">
                  <wp:extent cx="967105" cy="771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Style w:val="Emphasis"/>
          <w:b/>
          <w:b/>
          <w:sz w:val="28"/>
          <w:szCs w:val="28"/>
          <w:lang w:val="uk-UA" w:eastAsia="en-US"/>
        </w:rPr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19710</wp:posOffset>
                </wp:positionV>
                <wp:extent cx="9525" cy="16319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7.3pt;width:0pt;height:0pt" type="_x0000_t32">
                <v:stroke color="#5b9bd5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 січні–березні 2025р. в області прийнято в експлуатацію 50,3 тис.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на 20,1% більше, ніж у січні–березні 2024р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У міській місцевості прийнято в експлуатацію 52,5% загальнообласного обсягу житла (26,4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, в сільській – 47,5% (23,9 тис.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). Обсяг прийнятого в експлуатацію житла в міській місцевості порівняно з січнем–березнем 2024р. збільшився на 96,2%, у сільській – зменшився на 16,0%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березні 2025р. прийнято в експлуатацію 415 квартир. Середній розмір квартири становив 121,2 м² загальної площ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5-29T13:27:00Z</dcterms:modified>
  <cp:revision>41</cp:revision>
  <dc:subject/>
  <dc:title/>
</cp:coreProperties>
</file>